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39</w:t>
        <w:tab/>
        <w:t>C.</w:t>
        <w:tab/>
        <w:t>Form: Document Creation Reminders</w:t>
      </w:r>
    </w:p>
    <w:p>
      <w:pPr>
        <w:pStyle w:val="ZzSansSerif"/>
        <w:rPr>
          <w:vanish/>
        </w:rPr>
      </w:pPr>
      <w:r>
        <w:rPr>
          <w:vanish/>
        </w:rPr>
      </w:r>
    </w:p>
    <w:p>
      <w:pPr>
        <w:pStyle w:val="Form"/>
        <w:rPr/>
      </w:pPr>
      <w:r>
        <w:rPr/>
        <w:t>1. Keep in mind that all documents and records that you create or prepare may be provided to opposing counsel and the opposing party in litigation. As with all documents and records that already exist, we may be required to produce new documents, created after litigation commenced. You should keep this in mind as you create and as you make decisions about whether or not documents need to be prepared. In general, try to limit any documents you prepare that may be relevant to this case to statements of facts, not opinions. Also be especially conscious of the possibility that the statements contained in the documents may be taken out of context. If you have any questions about whether to create certain documents, please contact me.</w:t>
      </w:r>
    </w:p>
    <w:p>
      <w:pPr>
        <w:pStyle w:val="Form"/>
        <w:rPr/>
      </w:pPr>
      <w:r>
        <w:rPr/>
      </w:r>
    </w:p>
    <w:p>
      <w:pPr>
        <w:pStyle w:val="Form"/>
        <w:rPr/>
      </w:pPr>
      <w:r>
        <w:rPr/>
        <w:t>2. Do not pass on the legal opinions of other people, including other people within THE COMPANY.</w:t>
      </w:r>
    </w:p>
    <w:p>
      <w:pPr>
        <w:pStyle w:val="Form"/>
        <w:rPr/>
      </w:pPr>
      <w:r>
        <w:rPr/>
      </w:r>
    </w:p>
    <w:p>
      <w:pPr>
        <w:pStyle w:val="Form"/>
        <w:rPr/>
      </w:pPr>
      <w:r>
        <w:rPr/>
        <w:t>The Attorney-Client Privilege protects us from being required to disclose the legal advice we provide to you and that you seek from us. However, this privilege protects only confidential communications between lawyers and clients, so if you pass that advice on to any other person, or discuss questions for which you seek legal advice with other nonattorneys, it could cause us to lose the privilege. It is particularly important that you not communicate any requests for answers regarding legal advice in writing, including e-mail, other than directly with me or at my instruction. All such communications should be designated “Confidential Attorney-Client Privileged Communication.” If you believe that someone else in THE COMPANY needs to hear the advice or participate in the communication, please ask me directly.</w:t>
      </w:r>
    </w:p>
    <w:p>
      <w:pPr>
        <w:pStyle w:val="Form"/>
        <w:rPr/>
      </w:pPr>
      <w:r>
        <w:rPr/>
      </w:r>
    </w:p>
    <w:p>
      <w:pPr>
        <w:pStyle w:val="Form"/>
        <w:rPr/>
      </w:pPr>
      <w:r>
        <w:rPr/>
        <w:t>3. You already know not to discuss THE COMPANY’s confidential information with individuals outside of THE COMPANY. Information relating to this case is confidential and should not be discussed with anyone who does not need to know it. This includes customers, vendors, brokers, suppliers, external manufacturers, ex-employees, and the media. If anyone asks you for information, you should tell him or her you have no comment. If you receive media inquiries, refer them to Corporate Affairs. If anyone from the opposing side contacts you to discuss this matter, please do not share any information and contact me immediatel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6:00Z</dcterms:created>
  <dc:creator/>
  <dc:description/>
  <cp:keywords/>
  <dc:language>en-US</dc:language>
  <cp:lastModifiedBy>weavers</cp:lastModifiedBy>
  <cp:lastPrinted>2003-05-02T11:57:00Z</cp:lastPrinted>
  <dcterms:modified xsi:type="dcterms:W3CDTF">2010-04-26T16:56:00Z</dcterms:modified>
  <cp:revision>2</cp:revision>
  <dc:subject/>
  <dc:title>||§4</dc:title>
</cp:coreProperties>
</file>